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 xml:space="preserve">    Name 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 Overview: 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6"/>
        <w:gridCol w:w="6618"/>
      </w:tblGrid>
      <w:tr>
        <w:trPr/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heme</w:t>
            </w:r>
          </w:p>
        </w:tc>
        <w:tc>
          <w:tcPr>
            <w:tcW w:w="6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lessons/topics covered</w:t>
            </w:r>
          </w:p>
        </w:tc>
      </w:tr>
      <w:tr>
        <w:trPr/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very, exploration, and colonization</w:t>
            </w:r>
          </w:p>
        </w:tc>
        <w:tc>
          <w:tcPr>
            <w:tcW w:w="6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ve American societie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of Exploration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r Columbus/Columbus Day DBQ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rly colonial society – New England vs. Chesapeake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n</w:t>
            </w:r>
          </w:p>
        </w:tc>
        <w:tc>
          <w:tcPr>
            <w:tcW w:w="6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n vocab term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-day rebellion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antilism simulation and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ish action/colonist reaction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s of Lexington and Concord:  Who shot first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on of Independence reading and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Zinn, “Tyranny is tyranny”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utionary War events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arly Republic </w:t>
            </w:r>
          </w:p>
        </w:tc>
        <w:tc>
          <w:tcPr>
            <w:tcW w:w="6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Critical Period”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s of Confederation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ys' Rebellion 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es during the creation of the Constitutio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Federalists Papers/Anti-Federalists/Factions 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“Living” Constit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of Right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ists (Hamilton) vs. Democratic-Republicans (Jefferson)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ism DBQ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oterChar">
    <w:name w:val="Footer Char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7:57:00Z</dcterms:created>
  <dc:creator>Dominic Lambek</dc:creator>
  <dc:description/>
  <cp:keywords/>
  <dc:language>en-US</dc:language>
  <cp:lastModifiedBy>Dominic Lambek</cp:lastModifiedBy>
  <cp:lastPrinted>2012-06-01T07:47:00Z</cp:lastPrinted>
  <dcterms:modified xsi:type="dcterms:W3CDTF">2013-06-05T18:43:00Z</dcterms:modified>
  <cp:revision>4</cp:revision>
  <dc:subject/>
  <dc:title/>
</cp:coreProperties>
</file>